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униципального образования 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ноября 2024 года № 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Щербиновский муниципальны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_______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й и организаций, расположенных на территории муниципального образования Щербиновский муниципальный район Краснодарского края, с численностью работников более 100 человек, для которых вводятся квоты для приема на работу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ытывающих трудности в поиске работ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ключением инвалид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2268"/>
      </w:tblGrid>
      <w:tr>
        <w:trPr>
          <w:tblHeader w:val="true"/>
          <w:trHeight w:val="1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квота, рабочих мест (ед.)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, испытывающих трудности в поиске работы 4%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им. Т.Г.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Н 235800671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онерное общество «Щербиновско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6101678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580067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5800424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Агрофирма «Новощербинов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6100734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Лиманско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61007350 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й производственный кооператив (колхоз) «Знамя Ле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3580016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13" w:hRule="atLeast"/>
          <w:cantSplit w:val="true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район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</w:t>
        <w:tab/>
        <w:tab/>
        <w:tab/>
        <w:t xml:space="preserve">                      И.С. 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00:00Z</dcterms:created>
  <dc:creator>Бицер ИА</dc:creator>
  <dc:description/>
  <dc:language>en-US</dc:language>
  <cp:lastModifiedBy>Оператор ПК и ВМ</cp:lastModifiedBy>
  <cp:lastPrinted>2023-11-07T10:46:00Z</cp:lastPrinted>
  <dcterms:modified xsi:type="dcterms:W3CDTF">2025-06-26T09:00:00Z</dcterms:modified>
  <cp:revision>2</cp:revision>
  <dc:subject/>
  <dc:title/>
</cp:coreProperties>
</file>